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425"/>
        <w:gridCol w:w="992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ДЕЛЕНИЕ-НБ РЕСПУБЛИКА МОРДОВИЯ БАНКА РОССИИ//УФК по Республике Мордовия г. Саран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189525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0102810345370000076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13262113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13260100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32126430000000109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еспублике Мордовия (МТУ Росимущества в Республике Мордовия, Республике Марий Эл, Чувашской Республике и Пензенской области, л/с 05091А18320)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ательно к заполнению поле 22 «Код»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К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67001А18320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датка заявителем для участия в торгах по продаже арестованного имущества, поступление основного платежа побед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взысканные с должника, полученные от реализации арестованного имущества в процессе исполнения требований, содержащихся в исполнительном документе (Федеральный закон от 02.10.2007 № 229-ФЗ «Об исполнительном производств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67001А183200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ок при проведении конкурсов и аукци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                                               Обеспечение гарантийных обязательств (Федеральный закон от 05.04.2013 № 44-ФЗ «О контрактной системе в сфере закупок товаров, работ, услуг для обеспечения государственных и муниципальных нужд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датка заявителем для участия в торгах (Земельный кодекс Российской Федерац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датка участником, при подаче заявки для участия в аукционе, конкурсе. Внесение обеспечения исполнения договора. (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Федеральный закон от 26.07.2006 № 135-ФЗ «О защите конкуренции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7001А183200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датка заявителем для участия в аукционе, конкурсе или продаже имущества посредством публичного предложения (Постановление Правительства РФ от 27.08.2012 N 860 «Об организации и проведении продажи государственного или муниципального имущества в электронной форме», Федеральный закон от 21.12.2001 № 178-ФЗ «О приватизации государственного и муниципального имущества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датка заявителем для участия в аукционе по реализации конфискованного, бесхозяйного и выморочного иму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новной суммы за реализованное конфискованное, бесхозное и выморочное имущество (Постановление Правительства РФ от 30 сентября 2015 г. № 1041 «О порядке реализации имущества, обращенного в собственность государства, и о внесении изменения в постановление Правительства Российской Федерации от 10 сентября 2012 г. № 909», Федеральный закон от 21.12.2001 № 178-ФЗ «О приватизации государственного и муниципального имущества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купли-продажи древесины. Внесение задатка участником аукциона. Внесение задатка участником открытого конкурса (Постановление Правительства РФ от 23 июля 2009 г. № 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еализации древесины, которая получена при использовании лесов, расположенных на землях лесного фонда, в соответствии со статьями 43 - 46 Лесного кодекса Российской Федерации», Лесной кодекс Российской Федерац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выкупной цены за арестованное имущество по результатам открытого аукциона по реализации арестованного имущества, оплата НДС                                                                                             Внесение задатка лицами, участвующими в публичных торгах (Постановление Правительства РФ от 5 июня 2008 г. № 432 «О Федеральном агентстве по управлению государственным имуществом», Федеральный закон от 16.07.1998 № 102-ФЗ «Об ипотеке (залоге недвижимости)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вырученные от реализации задержанных или изъятых товаров (Постановление Правительства РФ от 18.09.2020 № 1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распоряжения товарами, задержанными таможенными органами, и внесении изменений в некоторые акты Правительства Российской Федерации», Федеральный закон от 03.08.2018 г. № 289-ФЗ «О таможенном регулировании в Российской Федерации и о внесении изменений в отдельные законодательные акты Российской Федерации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1А183200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вырученные от реализации вещественных доказательств, хранение которых до окончания уголовного дела или при уголовном деле затруднено (Постановление Правительства Российской Федерации от 23.08.2012 № 848 «О порядке реализации или уничтожения предметов, являющихся вещественными доказательствами, хранения которых до окончания уголовного дела или при уголовном деле затруднено», уголовно - процессуальный кодекс Российской Федерац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45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03:00Z</dcterms:created>
  <dc:creator>Бизнес.Ру</dc:creator>
  <dc:description>Платежное поручение</dc:description>
  <cp:keywords>платежное поручение платежное поручение в 2015 году образец платежное поручение бланк платежное поручение 2015 бланк скачать образец заполнения платежного поручения в 2015 году платежное поручение образец заполнения 2015 платежное поручение образец платежное поручение он</cp:keywords>
  <dc:language>en-US</dc:language>
  <cp:lastModifiedBy>Огнянова Наталья Ивановна (МТУ в Респ. Мордовия, Марий Эл, Чувашской и Пензенской обл.)</cp:lastModifiedBy>
  <cp:lastPrinted>2020-12-10T12:03:00Z</cp:lastPrinted>
  <dcterms:modified xsi:type="dcterms:W3CDTF">2020-12-10T09:03:00Z</dcterms:modified>
  <cp:revision>2</cp:revision>
  <dc:subject>Бланки документов</dc:subject>
  <dc:title>Платежное поручение</dc:title>
</cp:coreProperties>
</file>