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425"/>
        <w:gridCol w:w="992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5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ТДЕЛЕНИЕ-НБ РЕСПУБЛИКА МОРДОВИЯ БАНКА РОССИИ//УФК по Республике Мордовия г. Саран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545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189525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0102810345370000076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sz w:val="22"/>
                <w:szCs w:val="22"/>
              </w:rPr>
              <w:t>13262113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</w:t>
            </w:r>
            <w:r>
              <w:rPr>
                <w:sz w:val="22"/>
                <w:szCs w:val="22"/>
              </w:rPr>
              <w:t>13260100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3100643000000010900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еспублике Мордовия (МТУ Росимущества в Республике Мордовия, Республике Марий Эл, Чувашской Республике и Пензенской области, л/с 04091А18320)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КБК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04:00Z</dcterms:created>
  <dc:creator>Бизнес.Ру</dc:creator>
  <dc:description>Платежное поручение</dc:description>
  <cp:keywords>платежное поручение платежное поручение в 2015 году образец платежное поручение бланк платежное поручение 2015 бланк скачать образец заполнения платежного поручения в 2015 году платежное поручение образец заполнения 2015 платежное поручение образец платежное поручение он</cp:keywords>
  <dc:language>en-US</dc:language>
  <cp:lastModifiedBy>Огнянова Наталья Ивановна (МТУ в Респ. Мордовия, Марий Эл, Чувашской и Пензенской обл.)</cp:lastModifiedBy>
  <cp:lastPrinted>2020-12-10T12:03:00Z</cp:lastPrinted>
  <dcterms:modified xsi:type="dcterms:W3CDTF">2020-12-10T09:04:00Z</dcterms:modified>
  <cp:revision>2</cp:revision>
  <dc:subject>Бланки документов</dc:subject>
  <dc:title>Платежное поручение</dc:title>
</cp:coreProperties>
</file>